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Noviembre 30 de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5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Claudia Fay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Sidey Viedman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Noviembre 30 de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5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 xml:space="preserve">Claudia Fay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Sidey Viedman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5"/>
        <w:gridCol w:w="2682"/>
        <w:gridCol w:w="6343"/>
        <w:gridCol w:w="1259"/>
        <w:gridCol w:w="167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omite de Lengua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porte de la Jefe de Sección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Novenas 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detalles están pendientes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Informar que encontró en la pasada reunión de Lengua con su equipo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>
          <w:trHeight w:val="7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Wiki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Nuevo Formato del Informe Académico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u w:val="single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u w:val="single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u w:val="single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u w:val="single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min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CO"/>
              </w:rPr>
              <w:t>Revisión de los indicadores de lectu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Informar que encontró en la pasada reunión de Lengua con su equipo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Compartir los hallazgos de la revisión de los indicadores de Lengua en la reunión con su equipo de españo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.Y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8 min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galo de Navidad para los niños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0 min.</w:t>
            </w:r>
          </w:p>
        </w:tc>
      </w:tr>
      <w:tr>
        <w:trPr>
          <w:trHeight w:val="2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.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Year Book Picture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mi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8. </w:t>
            </w: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 xml:space="preserve">iObservation Coordinadores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91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548DD4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  <w:lang w:val="es-CO"/>
              </w:rPr>
              <w:t xml:space="preserve">9.Análisis del sistema de evaluación de los niños nuevo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48DD4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548DD4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8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s-CO"/>
        </w:rPr>
        <w:t>El uso de pollitos y conejos como regalo o premio en el festival CCB. Aunque no lo maneja nuestra sección, siento que como un colegio IB y como ciudadanos del siglo veintiuno, debemos hacer algo para velar por el bienestar de los animales. Ben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19:00Z</dcterms:created>
  <dc:creator>CAC</dc:creator>
  <dc:description/>
  <dc:language>en-US</dc:language>
  <cp:lastModifiedBy>Sidey</cp:lastModifiedBy>
  <dcterms:modified xsi:type="dcterms:W3CDTF">2012-11-30T01:19:00Z</dcterms:modified>
  <cp:revision>2</cp:revision>
  <dc:subject/>
  <dc:title>COLEGIO ANGLO COLOMBIANO</dc:title>
</cp:coreProperties>
</file>